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ATF 22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30202020,   522177-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Vloeistof voor automatische versnellingsba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araffine-oliën (aardolie), katalytisch van was ontdane licht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71-8</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76-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5040-48</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waterstof behandelde zware paraffinisch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54-7</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57-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84627-25</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30 - 4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estillaten (aardolie), met solvent van was ontdane zware paraffinehoudende fract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65-0</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69-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71299-27</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30 - 4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77ºC  (35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Inhaleerbare fracti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Mis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 fracti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Paraffine-oliën (aardolie), katalytisch van was ontdane lichte</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5.4 mg/m3 DNEL, Chronische Blootstelling, Locale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Paraffine-oliën (aardolie), katalytisch van was ontdane licht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waterstof behandelde zware paraffinische fracti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Destillaten (aardolie), met solvent van was ontdane zware paraffinehoudende fractie</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 mg/m3 DNEL, Chronische Blootstelling, Locale Effecten</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Paraffine-oliën (aardolie), katalytisch van was ontdane licht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waterstof behandelde zware paraffinische fracti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estillaten (aardolie), met solvent van was ontdane zware paraffinehoudende fractie</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9.33 mg / kg (voeds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Roo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177ºC  (35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73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37 cSt  (37 mm2/sec) bij 40ºC  |  7.1 cSt  (7.1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9ºC  (-38°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689/2008/EG [....betreffende de in- en uitvoer van gevaarlijke stoffen en de daarop volgende wijzig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MSN, MAT I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5895XNL  (54712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ATF 220</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3 mei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